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596640</wp:posOffset>
                </wp:positionV>
                <wp:extent cx="4914900" cy="5715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83.2pt;width:386.95pt;height:44.95pt;mso-wrap-style:none;v-text-anchor:middle">
                <v:fill o:detectmouseclick="t" type="solid" color2="black"/>
                <v:stroke color="white" weight="3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27980" cy="4145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63195</wp:posOffset>
                </wp:positionV>
                <wp:extent cx="5723890" cy="9232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rPr/>
                            </w:pPr>
                            <w:r>
                              <w:rPr/>
                              <w:t>Saros 136  nearest the node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/>
                            </w:pPr>
                            <w:r>
                              <w:rPr/>
                              <w:t>Jul 11 19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72.7pt;mso-wrap-distance-left:9.05pt;mso-wrap-distance-right:9.05pt;mso-wrap-distance-top:0pt;mso-wrap-distance-bottom:0pt;margin-top:12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2880" w:hanging="0"/>
                        <w:rPr/>
                      </w:pPr>
                      <w:r>
                        <w:rPr/>
                        <w:t>Saros 136  nearest the node</w:t>
                      </w:r>
                    </w:p>
                    <w:p>
                      <w:pPr>
                        <w:pStyle w:val="Normal"/>
                        <w:ind w:left="2160" w:firstLine="720"/>
                        <w:rPr/>
                      </w:pPr>
                      <w:r>
                        <w:rPr/>
                        <w:t>Jul 11 19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2220595</wp:posOffset>
                </wp:positionV>
                <wp:extent cx="1151890" cy="1037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ros  25 d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ros 248 bo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 20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rthest fr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174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ros  25 d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ros 248 bor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c 200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rthest fr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3592195</wp:posOffset>
                </wp:positionV>
                <wp:extent cx="5723890" cy="923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One Inex later</w:t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rPr/>
                            </w:pPr>
                            <w:r>
                              <w:rPr/>
                              <w:t>Saros 137  nearest the node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/>
                            </w:pPr>
                            <w:r>
                              <w:rPr/>
                              <w:t>Jun 21  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72.7pt;mso-wrap-distance-left:9.05pt;mso-wrap-distance-right:9.05pt;mso-wrap-distance-top:0pt;mso-wrap-distance-bottom:0pt;margin-top:282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>One Inex later</w:t>
                      </w:r>
                    </w:p>
                    <w:p>
                      <w:pPr>
                        <w:pStyle w:val="Normal"/>
                        <w:ind w:left="2880" w:hanging="0"/>
                        <w:rPr/>
                      </w:pPr>
                      <w:r>
                        <w:rPr/>
                        <w:t>Saros 137  nearest the node</w:t>
                      </w:r>
                    </w:p>
                    <w:p>
                      <w:pPr>
                        <w:pStyle w:val="Normal"/>
                        <w:ind w:left="2160" w:firstLine="720"/>
                        <w:rPr/>
                      </w:pPr>
                      <w:r>
                        <w:rPr/>
                        <w:t>Jun 21 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1191895</wp:posOffset>
                </wp:positionV>
                <wp:extent cx="1151890" cy="1037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ros  26 d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ros 249 bo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 10 203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rthest fr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93.8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ros  26 d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ros 249 bor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c 10 203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rthest fr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5:26:00Z</dcterms:created>
  <dc:creator>Raymond</dc:creator>
  <dc:description/>
  <cp:keywords/>
  <dc:language>en-US</dc:language>
  <cp:lastModifiedBy>Ray</cp:lastModifiedBy>
  <dcterms:modified xsi:type="dcterms:W3CDTF">2014-10-24T16:06:00Z</dcterms:modified>
  <cp:revision>8</cp:revision>
  <dc:subject/>
  <dc:title> </dc:title>
</cp:coreProperties>
</file>