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igonomet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00 /  21400  =  0.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Sin   =  10.6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/  90 =  0.1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o 11.8% of time could have central eclip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x  223 months  =  26.4 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===============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babiliti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s  or  Minus  11 days  = 22 days chance of cent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/ 173.3 = 0.1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126  x   223  =  28 centrals within 18 yea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6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18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58:00Z</dcterms:created>
  <dc:creator>Raymond</dc:creator>
  <dc:description/>
  <cp:keywords/>
  <dc:language>en-US</dc:language>
  <cp:lastModifiedBy>Raymond</cp:lastModifiedBy>
  <dcterms:modified xsi:type="dcterms:W3CDTF">2014-10-17T15:41:00Z</dcterms:modified>
  <cp:revision>4</cp:revision>
  <dc:subject/>
  <dc:title>Trigonometry</dc:title>
</cp:coreProperties>
</file>