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7445</wp:posOffset>
                </wp:positionH>
                <wp:positionV relativeFrom="paragraph">
                  <wp:posOffset>-575945</wp:posOffset>
                </wp:positionV>
                <wp:extent cx="777240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248    228    208   188   168   148   128   108   88   68   48   28 26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pt;height:144.7pt;mso-wrap-distance-left:9.05pt;mso-wrap-distance-right:9.05pt;mso-wrap-distance-top:0pt;mso-wrap-distance-bottom:0pt;margin-top:-45.3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248    228    208   188   168   148   128   108   88   68   48   28 26 </w:t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596640</wp:posOffset>
                </wp:positionV>
                <wp:extent cx="4914900" cy="5715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83.2pt;width:386.95pt;height:44.95pt;mso-wrap-style:none;v-text-anchor:middle">
                <v:fill o:detectmouseclick="t" type="solid" color2="black"/>
                <v:stroke color="white" weight="3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27980" cy="4145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2563495</wp:posOffset>
                </wp:positionV>
                <wp:extent cx="11518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os  25 d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os 248 bo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01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ros  25 d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ros 248 bo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c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3592195</wp:posOffset>
                </wp:positionV>
                <wp:extent cx="57238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5   27   47   67   87   107   127   147   167   187   207   227   247 2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7pt;mso-wrap-distance-left:9.05pt;mso-wrap-distance-right:9.05pt;mso-wrap-distance-top:0pt;mso-wrap-distance-bottom:0pt;margin-top:28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5   27   47   67   87   107   127   147   167   187   207   227   247 2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1191895</wp:posOffset>
                </wp:positionV>
                <wp:extent cx="1151890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os  26 d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os 249 bo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 10 20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93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ros  26 d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ros 249 bo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c 10 2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02:00Z</dcterms:created>
  <dc:creator>Raymond</dc:creator>
  <dc:description/>
  <cp:keywords/>
  <dc:language>en-US</dc:language>
  <cp:lastModifiedBy>Ray</cp:lastModifiedBy>
  <dcterms:modified xsi:type="dcterms:W3CDTF">2014-10-24T16:02:00Z</dcterms:modified>
  <cp:revision>2</cp:revision>
  <dc:subject/>
  <dc:title> </dc:title>
</cp:coreProperties>
</file>